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0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детский сад № 37 д. Контугано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7"/>
        <w:gridCol w:w="2268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268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.1.1. Затраты на оплату услуг по обновлению, сопровождению и приобретению иного программного обеспечения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467"/>
        <w:gridCol w:w="393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2. Затраты на оплату услуг по развитию и поддержке официального сайт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84"/>
        <w:gridCol w:w="317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6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val="en-US"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6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  <w:lang w:val="en-US"/>
        </w:rPr>
        <w:t>3</w:t>
      </w:r>
      <w:r>
        <w:rPr>
          <w:rFonts w:eastAsia="Times New Roman" w:cs="Calibri" w:ascii="Times New Roman" w:hAnsi="Times New Roman"/>
        </w:rPr>
        <w:t>.1.2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6"/>
        <w:gridCol w:w="2190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7,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 xml:space="preserve">Глава </w:t>
      </w:r>
      <w:r>
        <w:rPr>
          <w:rFonts w:eastAsia="Times New Roman" w:cs="Calibri" w:ascii="Times New Roman" w:hAnsi="Times New Roman"/>
          <w:b/>
          <w:lang w:val="en-US"/>
        </w:rPr>
        <w:t>4</w:t>
      </w:r>
      <w:r>
        <w:rPr>
          <w:rFonts w:eastAsia="Times New Roman" w:cs="Calibri" w:ascii="Times New Roman" w:hAnsi="Times New Roman"/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268"/>
        <w:gridCol w:w="29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кущий ремонт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,4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5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5,97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77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 xml:space="preserve">.1.2. Затраты на оплату услуг по обслуживанию и уборке помещения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99"/>
        <w:gridCol w:w="1726"/>
        <w:gridCol w:w="1726"/>
        <w:gridCol w:w="12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57</w:t>
            </w:r>
          </w:p>
        </w:tc>
      </w:tr>
      <w:tr>
        <w:trPr>
          <w:trHeight w:val="2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Затраты на проведение медицинского осмотра сотрудник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61"/>
        <w:gridCol w:w="3819"/>
        <w:gridCol w:w="18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/>
        <w:t xml:space="preserve"> Затраты на оплату прочих работ и услуг: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2410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лабораторные исследования воды питьевой, дез.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08</w:t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сотрудников рота, нора-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16</w:t>
            </w:r>
          </w:p>
        </w:tc>
      </w:tr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сотрудников и детей (паразит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410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приобретение канцелярских принадлежносте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1134"/>
        <w:gridCol w:w="1843"/>
        <w:gridCol w:w="1417"/>
        <w:gridCol w:w="1418"/>
        <w:gridCol w:w="1275"/>
      </w:tblGrid>
      <w:tr>
        <w:trPr>
          <w:trHeight w:val="1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1. Затраты на приобретение чистящих, моющих средств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1276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кг/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2. Затраты на приобретение хозяйственных товаров и принадлежносте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417"/>
        <w:gridCol w:w="1276"/>
        <w:gridCol w:w="1559"/>
        <w:gridCol w:w="1701"/>
      </w:tblGrid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Лопата для уборки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6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3. Затраты на приобретение горюче-смазочных материал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985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</w:t>
      </w:r>
      <w:r>
        <w:rPr>
          <w:rFonts w:eastAsia="Times New Roman" w:cs="Times New Roman" w:ascii="Times New Roman" w:hAnsi="Times New Roman"/>
          <w:lang w:val="en-US"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. Затраты на приобретение прочих продуктов питани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39"/>
        <w:gridCol w:w="35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укты питания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траты на приобретение наглядных пособий, средств обучения,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86"/>
        <w:gridCol w:w="1426"/>
        <w:gridCol w:w="1425"/>
        <w:gridCol w:w="141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на развитие интеллектуальных способнос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ал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8:00Z</dcterms:created>
  <dc:creator>СпециалистЗакупки</dc:creator>
  <dc:description/>
  <cp:keywords/>
  <dc:language>en-US</dc:language>
  <cp:lastModifiedBy>user</cp:lastModifiedBy>
  <cp:lastPrinted>2018-02-09T08:29:00Z</cp:lastPrinted>
  <dcterms:modified xsi:type="dcterms:W3CDTF">2024-12-28T04:22:00Z</dcterms:modified>
  <cp:revision>18</cp:revision>
  <dc:subject/>
  <dc:title/>
</cp:coreProperties>
</file>